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szept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6/2020. (IX. 2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Hévíz Város Önkormányzat Képviselő-testülete a Brunszvik Teréz Napközi Otthonos Óvoda intézményben 2021/2022. nevelési évtől 1 óvodai csoport (Katica csoport - Egregy) megszűntetését tervezi, a csoport működéséhez kötődő nyugdíjazás miatt megüresedő álláshelyek megszűntetésével, így az óvoda csoportjainak tervezett száma 5-re csökken.</w:t>
      </w:r>
    </w:p>
    <w:p>
      <w:pPr>
        <w:pStyle w:val="Normal"/>
        <w:spacing w:lineRule="auto" w:line="240" w:before="0" w:after="0"/>
        <w:ind w:left="708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Képviselő-testület felkéri a polgármestert, hogy ezen átszervezési döntés meghozatala előtt gondoskodjon a nemzeti köznevelésről szóló 2011. évi CXC. törvény 83. §-a szerinti véleményeztetésről. </w:t>
      </w:r>
    </w:p>
    <w:p>
      <w:pPr>
        <w:pStyle w:val="Normal"/>
        <w:spacing w:lineRule="auto" w:line="240" w:before="0" w:after="0"/>
        <w:ind w:left="708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véleményeztetést követően a döntési javaslatot, a módosításra kerülő óvodai szervezeti dokumentumokkal együtt Képviselő-testület elé kell terjeszteni, az átszervezési döntés meghozatala érdekében.</w:t>
      </w:r>
    </w:p>
    <w:p>
      <w:pPr>
        <w:pStyle w:val="Normal"/>
        <w:spacing w:lineRule="auto" w:line="240" w:before="0" w:after="0"/>
        <w:ind w:left="70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> 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véleményeztetést követő 8 napon belül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eastAsia="Calibri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2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9-24T07:27:00Z</dcterms:modified>
  <cp:revision>2</cp:revision>
  <dc:subject/>
  <dc:title/>
</cp:coreProperties>
</file>